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bookmarkStart w:id="0" w:name="_Hlk190344266"/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Про затвердження звіту про моніторинг виконання Стратегії розвитку Гайсинської міської територіальної громади до 2030 року та Плану заходів з її реалізації за підсумками 2025 року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44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6:00Z</dcterms:modified>
  <cp:revision>5</cp:revision>
  <dc:subject/>
  <dc:title/>
</cp:coreProperties>
</file>